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Guideline questions for analysing survey data – Part 3</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ection IV: Stove Dealers – producer / builder, installer, markete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commentRangeStart w:id="0"/>
      <w:r>
        <w:rPr>
          <w:rFonts w:cs="Arial" w:ascii="Arial" w:hAnsi="Arial"/>
          <w:sz w:val="22"/>
          <w:szCs w:val="22"/>
        </w:rPr>
        <w:t xml:space="preserve">In the following, you’ll find those questions that seem to be the most important ones to me for the time being. This restriction was done to save time. However, we might decide to add further aspects and questions during our analysis, so all the data collected need to be processed by the computer programme and be available for us. </w:t>
      </w:r>
      <w:commentRangeEnd w:id="0"/>
      <w:r>
        <w:commentReference w:id="0"/>
      </w:r>
      <w:r>
        <w:rPr>
          <w:rStyle w:val="CommentReference"/>
          <w:rFonts w:cs="Times New Roman" w:ascii="Times New Roman" w:hAnsi="Times New Roman"/>
          <w:i/>
          <w:iCs/>
          <w:vanish w:val="false"/>
          <w:lang w:val="de-DE"/>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i w:val="false"/>
          <w:sz w:val="22"/>
          <w:szCs w:val="22"/>
        </w:rPr>
        <w:t>In the following questions, it was always important to disaggregate responses from men and women. In the first section it was important to differentiate between stove producers or builders, stove installers and marketers.</w:t>
      </w:r>
    </w:p>
    <w:p>
      <w:pPr>
        <w:pStyle w:val="Normal"/>
        <w:rPr>
          <w:rFonts w:ascii="Arial" w:hAnsi="Arial" w:cs="Arial"/>
          <w:i/>
          <w:i/>
          <w:sz w:val="22"/>
          <w:szCs w:val="22"/>
          <w:lang w:val="en-GB"/>
        </w:rPr>
      </w:pPr>
      <w:r>
        <w:rPr>
          <w:rFonts w:cs="Arial" w:ascii="Arial" w:hAnsi="Arial"/>
          <w:i/>
          <w:sz w:val="22"/>
          <w:szCs w:val="22"/>
          <w:lang w:val="en-GB"/>
        </w:rPr>
      </w:r>
    </w:p>
    <w:p>
      <w:pPr>
        <w:pStyle w:val="Heading3"/>
        <w:rPr>
          <w:rFonts w:ascii="Arial" w:hAnsi="Arial" w:cs="Arial"/>
          <w:sz w:val="22"/>
          <w:szCs w:val="22"/>
        </w:rPr>
      </w:pPr>
      <w:r>
        <w:rPr>
          <w:rFonts w:cs="Arial" w:ascii="Arial" w:hAnsi="Arial"/>
          <w:sz w:val="22"/>
          <w:szCs w:val="22"/>
        </w:rPr>
        <w:t>General information</w:t>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Total number of stove dealers interviewed:  </w:t>
        <w:tab/>
        <w:t>Male: …………</w:t>
        <w:tab/>
        <w:t>Female: ………</w:t>
        <w:br/>
        <w:t xml:space="preserve">How many producers or stove builders?  </w:t>
        <w:tab/>
        <w:t>Male: …………</w:t>
        <w:tab/>
        <w:t>Female: ………</w:t>
        <w:br/>
        <w:t>How many stove installers?</w:t>
        <w:tab/>
        <w:tab/>
        <w:tab/>
        <w:t>Male: …………</w:t>
        <w:tab/>
        <w:t>Female: ………</w:t>
        <w:br/>
        <w:t>How many marketers?</w:t>
        <w:tab/>
        <w:tab/>
        <w:tab/>
        <w:tab/>
        <w:t>Male: …………</w:t>
        <w:tab/>
        <w:t>Female: ………</w:t>
        <w:br/>
        <w:t>How many who produce and market stoves? Male…………</w:t>
        <w:tab/>
        <w:tab/>
        <w:t>Female: ………</w:t>
        <w:br/>
        <w:t>How many who install and market stoves?    Male: …………</w:t>
        <w:tab/>
        <w:t>Female: ………</w:t>
      </w:r>
    </w:p>
    <w:p>
      <w:pPr>
        <w:pStyle w:val="Normal"/>
        <w:ind w:left="113" w:hanging="0"/>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dealers are illiterate? (for all questions, disaggregate by: gender;  whether stove producers / builders, stove installers or marketers) What percentage of stove dealers can read &amp; write only? What percentage of stove dealers has primary education? What percentage of stove dealers has secondary education? What percentage of stove dealers has university or college education?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dealers has this business as their main source of income? (for all questions, disaggregate by: gender;  whether stove producers / builders, stove installers or marketers) What percentage of stove dealers have agriculture as their main source of income? What percentage of stove dealers have ….. as their main source of income? What percentage of stove dealers have ….. as their main source of inco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For what percentage of stove dealers does the stove business contribute up to 50% to the income? (for all questions, disaggregate by: gender;  whether stove producers / builders, stove installers or marketers) For what percentage of stove dealers it contributes 50% to the income? More than 50%?</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dealers was less than a year in the stove business? (for all questions, disaggregate by: gender;  whether stove producers / builders, stove installers or marketers) Between 1 and 2 years? Between 2 and 3 years? Between 3 and 5 years? More than 5 yea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hat percentage of stove dealers was working in a group? (for all questions, disaggregate by: gender;  whether stove producers / builders, stove installers or marketers) How many of these groups are less than 1 year in the business? Between 1 and 2 years? Between 2 and 3 years? Between 3 and 5 years? More than 5 years? How many groups have up to 5 members? Between 5 and 8 members? Between 8 and 10 members? Between 10 and 12 members? More than 12 members? </w:t>
      </w:r>
      <w:r>
        <w:rPr>
          <w:rFonts w:cs="Arial" w:ascii="Arial" w:hAnsi="Arial"/>
          <w:i/>
          <w:iCs/>
          <w:sz w:val="22"/>
          <w:szCs w:val="22"/>
          <w:lang w:val="en-GB"/>
        </w:rPr>
        <w:t>(correlation among age of group and number of membe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dealers has other household members assisting in the stove business? (for all questions, disaggregate by: gender;  whether stove producers / builders, stove installers or markete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hat percentage of stove dealers spend between (x) and (y) hours per day in the stove business? (for all questions, disaggregate by: gender;  whether stove producers / builders, stove installers or marketers) </w:t>
      </w:r>
    </w:p>
    <w:p>
      <w:pPr>
        <w:pStyle w:val="Normal"/>
        <w:ind w:left="548" w:hanging="0"/>
        <w:rPr>
          <w:rFonts w:ascii="Arial" w:hAnsi="Arial" w:cs="Arial"/>
          <w:i/>
          <w:i/>
          <w:sz w:val="22"/>
          <w:szCs w:val="22"/>
          <w:lang w:val="en-GB"/>
        </w:rPr>
      </w:pPr>
      <w:r>
        <w:rPr>
          <w:rFonts w:cs="Arial" w:ascii="Arial" w:hAnsi="Arial"/>
          <w:i/>
          <w:iCs/>
          <w:sz w:val="22"/>
          <w:szCs w:val="22"/>
          <w:lang w:val="en-GB"/>
        </w:rPr>
        <w:t>Note: determine time intervals which are appropriate for the data results</w:t>
      </w:r>
    </w:p>
    <w:p>
      <w:pPr>
        <w:pStyle w:val="Normal"/>
        <w:rPr>
          <w:rFonts w:ascii="Arial" w:hAnsi="Arial" w:cs="Arial"/>
          <w:i/>
          <w:i/>
          <w:sz w:val="22"/>
          <w:szCs w:val="22"/>
          <w:lang w:val="en-GB"/>
        </w:rPr>
      </w:pPr>
      <w:r>
        <w:rPr>
          <w:rFonts w:cs="Arial" w:ascii="Arial" w:hAnsi="Arial"/>
          <w:i/>
          <w:sz w:val="22"/>
          <w:szCs w:val="22"/>
          <w:lang w:val="en-GB"/>
        </w:rPr>
      </w:r>
    </w:p>
    <w:p>
      <w:pPr>
        <w:pStyle w:val="Normal"/>
        <w:numPr>
          <w:ilvl w:val="0"/>
          <w:numId w:val="3"/>
        </w:numPr>
        <w:rPr/>
      </w:pPr>
      <w:r>
        <w:rPr>
          <w:rFonts w:cs="Arial" w:ascii="Arial" w:hAnsi="Arial"/>
          <w:sz w:val="22"/>
          <w:szCs w:val="22"/>
          <w:lang w:val="en-GB"/>
        </w:rPr>
        <w:t>What percentage of stove dealers came to stove business through the GTZ project? (for all questions, disaggregate by: gender;  whether stove producers / builders, stove installers or marketers) Through other projects? Through other stove dealers? Through self initiation? Through other routes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dealers has an ICS in their own kitchen? (for all questions, disaggregate by: gender;  whether stove producers / builders, stove installers or marketers) What percentage of stove dealers has the same type of stove in their kitchen, as they manufacture or sell? What percentage of stove dealers installed the ICS themselves? What percentage of stove dealers maintain it themselves? What percentage of stove dealers has already replaced one of the ICS?</w:t>
      </w:r>
    </w:p>
    <w:p>
      <w:pPr>
        <w:pStyle w:val="Normal"/>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rPr>
      </w:pPr>
      <w:r>
        <w:rPr>
          <w:rFonts w:cs="Arial" w:ascii="Arial" w:hAnsi="Arial"/>
          <w:sz w:val="22"/>
          <w:szCs w:val="22"/>
        </w:rPr>
        <w:t>Stove producers / builders</w:t>
      </w:r>
    </w:p>
    <w:p>
      <w:pPr>
        <w:pStyle w:val="Normal"/>
        <w:numPr>
          <w:ilvl w:val="0"/>
          <w:numId w:val="3"/>
        </w:numPr>
        <w:rPr/>
      </w:pPr>
      <w:r>
        <w:rPr>
          <w:rFonts w:cs="Arial" w:ascii="Arial" w:hAnsi="Arial"/>
          <w:sz w:val="22"/>
          <w:szCs w:val="22"/>
          <w:lang w:val="en-GB"/>
        </w:rPr>
        <w:t>What percentage of stove builders produces the Jiko Kisasa liner? (for all questions, disaggregate by gender) Produce the Jiko Kisasa portable? The Kenyan Ceramic Jiko? The RMS portable? The RMS fixed one pot? The RMS fixed two pots? The Rocket brick stove? Other ICS (specify)? What percentage of stove builders produces only one ICS Model? What percentage produces two models of ICS? What percentage produces all local models of ICS?</w:t>
      </w:r>
    </w:p>
    <w:p>
      <w:pPr>
        <w:pStyle w:val="Normal"/>
        <w:ind w:left="113" w:hanging="0"/>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received training? (for all questions, disaggregate by gender) What percentage of stove builders received technical training? What percentage of stove builders received business management training? What percentage of stove builder received organisational development training? What percentage of stove builders received start up support for their business? What percentage of those that received start up support received material (moulds, etc.)? What percentage got money? What percentage received credi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trained others in stove building? (for all questions, disaggregate by gender) What percentage of those who trained others, trained up to 3 persons? What percentage trained between 3 and 5 persons? What percentage trained more than 5 pers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got their raw material for free? (for all questions, disaggregate by gender) What percentage of stove dealers had to purchase their raw materials? What percentage of stove builders let the stove user provide the material? What percentage of the stove builders that buy their material paid less than (??) KSh for it? Between (X) and (Y) KSh for it? More than (Y) KSh for it? What percentage of stove builders had to pay transport cost for raw material? What percentage of those stove builders who paid transport costs paid less than (??) KSh? Paid between (X) and (Y) KSh? Paid more than (Y) KSh? For what percentage of stove builders was there more than enough raw materials? For what percentage of stove builders were there just enough raw materials? For what percentage was raw material rather scarce? For what percentage was raw material was very scarc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hired labour? (disaggregated by gender) What was  the most common production step for which labour was hired? What was the second most common production step for which labour was hired? What was the third most common production step for which labour was hired? What was the average cost for labour per stov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calculated for their own labour? (disaggregated by gender) What was the average labour cost they calculated?</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hat percentage of stove builders fired their products in a kiln? (disaggregated by gender) How much firewood did they need on average per stove? How much money did they pay on average per stove firing? </w:t>
      </w:r>
      <w:r>
        <w:rPr>
          <w:rFonts w:cs="Arial" w:ascii="Arial" w:hAnsi="Arial"/>
          <w:i/>
          <w:iCs/>
          <w:sz w:val="22"/>
          <w:szCs w:val="22"/>
          <w:lang w:val="en-GB"/>
        </w:rPr>
        <w:t>If the variation between the highest and the lowest value was very high, please give further categories to the average valu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quality criteria was the most followed? The second most followed quality criteria? The third most followed quality criteria? The fourth most followed quality criteria? The fifth most followed quality criteria?</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hat percentage of stove builders made adjustments or modifications to the original stove design? (disaggregated by gender) </w:t>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The most frequent adjustment was …….? </w:t>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The reason given for this adjustment was ……..? </w:t>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The second frequent adjustment was …………? </w:t>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The reason given for this adjustment was ::::::? </w:t>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The third most frequent adjustment was ………? </w:t>
      </w:r>
    </w:p>
    <w:p>
      <w:pPr>
        <w:pStyle w:val="Normal"/>
        <w:numPr>
          <w:ilvl w:val="1"/>
          <w:numId w:val="4"/>
        </w:numPr>
        <w:rPr/>
      </w:pPr>
      <w:r>
        <w:rPr>
          <w:rFonts w:cs="Arial" w:ascii="Arial" w:hAnsi="Arial"/>
          <w:sz w:val="22"/>
          <w:szCs w:val="22"/>
          <w:lang w:val="en-GB"/>
        </w:rPr>
        <w:t>The reason given for this adjustment wa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builders controlled the quality of the stoves themselves? (disaggregated by gender) What percentage of stove builders had no quality control? What percentage of stove builders had </w:t>
      </w:r>
      <w:commentRangeStart w:id="1"/>
      <w:r>
        <w:rPr>
          <w:rFonts w:cs="Arial" w:ascii="Arial" w:hAnsi="Arial"/>
          <w:sz w:val="22"/>
          <w:szCs w:val="22"/>
          <w:lang w:val="en-GB"/>
        </w:rPr>
        <w:t>……….</w:t>
      </w:r>
      <w:r>
        <w:rPr>
          <w:rStyle w:val="CommentReference"/>
          <w:vanish w:val="false"/>
        </w:rPr>
      </w:r>
      <w:commentRangeEnd w:id="1"/>
      <w:r>
        <w:commentReference w:id="1"/>
      </w:r>
      <w:r>
        <w:rPr>
          <w:rFonts w:cs="Arial" w:ascii="Arial" w:hAnsi="Arial"/>
          <w:sz w:val="22"/>
          <w:szCs w:val="22"/>
          <w:lang w:val="en-GB"/>
        </w:rPr>
        <w:t xml:space="preserve"> controlling the quality of stov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builders had a label? (disaggregated by gender) What were these label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provided a warranty to their customers? (disaggregated by gender) What percentage of those stove builders providing a warranty gave it for up to 6 months? Between 6 and 12 months? More than 12 month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dealers received feedback from their customers on the quality of their stoves? (disaggregated by gender) What percentage of those who received feedback got positive feedback?</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kept records on their production and sales? (disaggregated by gender) What was the average production figure for Jiko Kisasa liners per month? What was the range? What percentage of them was sold? At what average price, with what range? What was the average production figure for Jiko Kisasa portables per month? What was the range? What percentage of them was sold? At what average price, with what range? What was the average production of RMS portable per month? What was the range? What percentage of them was sold? At what average price, with what range? What was the average production of RMS fixed one pot per month? What was the range? What percentage of them was sold? At what average price, with what range? What was the average production of RMS fixed two pots per month? What was the range? What percentage of them was sold? At what average price, with what range? What was the average production of Rocket brick stove per month? What was the range? What percentage of them was sold? At what average price, with what ran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hat percentage of stove builders handed out stoves for free? (disaggregated by gender) What percentage of stove builders who gave stoves for free did it because the recipient was a family member? For what other reas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sold their stoves at the market? (for all questions, disaggregate by gender) At their production site? At the user's home? Somewhere else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sold their stoves to stove installers? (for all questions, disaggregate by gender) To marketers? Directly to stove users? To agricultural or home economic officers? To others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found their customers through referrals? (for all questions, disaggregate by gender) Through own promotion activities? Through government staff? Through project promotion? Through other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provided customers with information on good cooking practices? (disaggregated by gender). For those who gave information, the most frequent advice was on ….? The second most frequent advice was on ….? The third most frequent advice was on ….? What percentage of stove builders provided a user manual?</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builders had most of their customers replacing worn out or old stoves? (disaggregated by gender) Have few of their customers replacing old stoves? Have non of their customers replacing old stov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average monthly income of stove builders (disaggregated by gender, by the type of ICS produced, and by the number of stoves sold)? What was the range of this income? (disaggregated by gender) What percentage of stove dealers thought that they earned a reasonable profit? What was the most important reason for stove builders to think that they did not earn a reasonable profit? What was the second most important reason? What was the third most important reas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had been invested, on average, into the stove business in kind? (disaggregated by gender) In mone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builders planned to expand their businesses in the future? (disaggregated by gender) What were the most common plans? What were the second most common plans? What were the third most common plan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most important advantage of working in a group? (disaggregated by gender) What was the second most important advantage of working in a group? What was the third most important advantage? What was the most important disadvantage? The second most important disadvantage? The third most important disadvanta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hat other issues were highlighted by stove builders (disaggregated by gend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rPr>
      </w:pPr>
      <w:r>
        <w:rPr>
          <w:rFonts w:cs="Arial" w:ascii="Arial" w:hAnsi="Arial"/>
          <w:sz w:val="22"/>
          <w:szCs w:val="22"/>
        </w:rPr>
        <w:t>Information on Jiko Kisasa installers</w:t>
      </w:r>
    </w:p>
    <w:p>
      <w:pPr>
        <w:pStyle w:val="Normal"/>
        <w:numPr>
          <w:ilvl w:val="0"/>
          <w:numId w:val="3"/>
        </w:numPr>
        <w:rPr/>
      </w:pPr>
      <w:r>
        <w:rPr>
          <w:rFonts w:cs="Arial" w:ascii="Arial" w:hAnsi="Arial"/>
          <w:sz w:val="22"/>
          <w:szCs w:val="22"/>
          <w:lang w:val="en-GB"/>
        </w:rPr>
        <w:t>What percentage of installers received training? (for all questions, disaggregate by gender) What percentage of installers received technical training? What percentage of installers received business management training? What percentage of installers received organisational development training? What percentage of installers received a start up for their business? What percentage of those that received a start up got material (moulds, etc.)? What percentage got money? What percentage got credi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trained others? (for all questions, disaggregate by gender) What percentage of those who trained others, trained up to 3 persons? What percentage trained between 3 and 5 persons? What percentage trained more than 5 pers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installers bought their liners from the producer? (for all questions, disaggregate by gender) From their marketer? How much did they pay on average per liner? What was the range of prices? How many liners do they buy on average per month? What was the range? What percentage of installers buy quality labelled liner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most important raw material needed by installers? (for all questions, disaggregate by gender) What percentage of installers got it from the customer? What percentage got it from others (specify)? What was the second most important raw material? What percentage of installers got it from the customer? What percentage got it from others (specify)? What was the third most important raw material? What percentage of installers got it from the customer? What percentage got it from others (specify)? What was the fourth most important raw material? What percentage of installers got it from the customer? What percentage got it from others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installers hired labour? What percentage of installers had hired labour?  What percentage of installers calculated their own labour costs? How much was it, on average, per stov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quality criteria was the most followed? The second most followed quality criteria? The third most followed quality criteria? The fourth most followed quality criteria? The fifth most followed quality criteria?</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hat percentage of stove installers made adjustments or modifications to the original stove design (disaggregated by gender)?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The most frequent adjustment was …….?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The reason given for this adjustment was ……..?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The second most frequent adjustment was …………?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The reason given for this adjustment was……….?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The third most frequent adjustment was ………? </w:t>
      </w:r>
    </w:p>
    <w:p>
      <w:pPr>
        <w:pStyle w:val="Normal"/>
        <w:numPr>
          <w:ilvl w:val="0"/>
          <w:numId w:val="2"/>
        </w:numPr>
        <w:rPr/>
      </w:pPr>
      <w:r>
        <w:rPr>
          <w:rFonts w:cs="Arial" w:ascii="Arial" w:hAnsi="Arial"/>
          <w:sz w:val="22"/>
          <w:szCs w:val="22"/>
          <w:lang w:val="en-GB"/>
        </w:rPr>
        <w:t>The reason given for this adjustment wa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installers controlled the quality of the stoves themselves? (disaggregated by gender) What percentage of stove installers had no quality control? What percentage of stove installers had </w:t>
      </w:r>
      <w:r>
        <w:rPr>
          <w:rFonts w:cs="Arial" w:ascii="Arial" w:hAnsi="Arial"/>
          <w:sz w:val="22"/>
          <w:szCs w:val="22"/>
          <w:highlight w:val="yellow"/>
          <w:lang w:val="en-GB"/>
        </w:rPr>
        <w:t>………</w:t>
      </w:r>
      <w:r>
        <w:rPr>
          <w:rFonts w:cs="Arial" w:ascii="Arial" w:hAnsi="Arial"/>
          <w:sz w:val="22"/>
          <w:szCs w:val="22"/>
          <w:lang w:val="en-GB"/>
        </w:rPr>
        <w:t>. controlling the quality of stov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installers had a label? (disaggregated by gender) What were these label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provided a warranty to their customers? (disaggregated by gender) What percentage of those stove installers providing a warranty gave it for up to 6 months? Between 6 and 12 months? More than 12 month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received feedback from their customers on the quality of their stoves? (disaggregated by gender) What percentage of those who received feedback got positive feedback?</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kept records? (disaggregated by gender) How many stoves were installed on average per month? What range? At what price on average for installation including liner? What range? For installation without liner? What ran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installers built stoves outside their location? (disaggregated by gender)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handed out stoves for free? (disaggregated by gender) What percentage of stove builders who gave stoves for free did it because the recipient was a family member? Becaus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got their customers through referrals? (for all questions, disaggregate by gender) Through their own promotional activities? Through government staff? Through project promotion? Through other?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provided customers with information on good cooking practices? (disaggregated by gender) For those who gave information, the most frequent advice was on ….? The second most frequent advice was on ….? The third most frequent advice was on ….? What percentage of stove installers provided a user manual?</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had most of their customers replacing worn out or old stoves? (disaggregated by gender) Have a few of their customers replaced old stoves? Have none of their customers replaced old stov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average monthly income of stove installers? (disaggregated by gender and by the number of stoves installed) What was the range of this income? (disaggregated by gender) What percentage of stove installers thought that they earned a reasonable profit? What was the most important reason given by those stove installers who did not think they earned a reasonable profit ? What was the second most important reason? What was the third most important reas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stove installers planned to expand their businesses in the future? (disaggregated by gender) What were the most common plans? What were the second most common plans? What were the third most common plan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most important advantage of working in a group? (disaggregated by gender) What was the second most important advantage of working in a group? What was the third most important advantage? What was the most important disadvantage? The second most important disadvantage? The third most important disadvanta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other points did the stove installers add? (disaggregated by gend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rPr>
      </w:pPr>
      <w:r>
        <w:rPr>
          <w:rFonts w:cs="Arial" w:ascii="Arial" w:hAnsi="Arial"/>
          <w:sz w:val="22"/>
          <w:szCs w:val="22"/>
        </w:rPr>
        <w:t>Information on marketers</w:t>
      </w:r>
    </w:p>
    <w:p>
      <w:pPr>
        <w:pStyle w:val="Normal"/>
        <w:numPr>
          <w:ilvl w:val="0"/>
          <w:numId w:val="3"/>
        </w:numPr>
        <w:rPr/>
      </w:pPr>
      <w:r>
        <w:rPr>
          <w:rFonts w:cs="Arial" w:ascii="Arial" w:hAnsi="Arial"/>
          <w:sz w:val="22"/>
          <w:szCs w:val="22"/>
          <w:lang w:val="en-GB"/>
        </w:rPr>
        <w:t>What percentage of marketers sold the Jiko Kisasa Liner? (disaggregated by gender) What percentage sold Jiko Kisasa portable? What percentage sold both? What percentage sold other ICS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marketers received training? (for all questions, disaggregate by gender) What percentage of marketers received technical training? What percentage of marketers received business management training? What percentage of marketers received organisational development training?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stove installers acted as mentors to others to become stove marketers? (for all questions, disaggregate by gender) What percentage of those who were trained are serious marketers toda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average amount that marketers paid for Jiko Kisasa liners? (for all questions, disaggregate by gender) What was the range? How many liners were bought on average per month? What was the average sum that marketers paid for Jiko Kisasa portables? What was the range? How many portables were bought on average per month? What percentage of marketers bought quality labelled portables and line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hired labour? (for all questions, disaggregate by gender) What was the average amount paid for labour per stove? What was the ran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calculated their own labour costs? (for all questions, disaggregate by gender) How much on average per stove? What was the ran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provided a warranty to their customers? (disaggregated by gender) What percentage of those marketers providing a warranty gave it for up to 6 months? Between 6 and 12 months? More than 12 month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received feedback from their customers on the quality of their stoves? (disaggregated by gender) What percentage of those who received feedback got positive feed back?</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kept records? (disaggregated by gender) How many stoves were sold individually in an average month? What range? How many stoves were sold within the group on average per month? What range? What was the price, on average, for the Jiko Kisasa portable? What range? For the Jiko Kisasa liner? What ran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handed out stoves for free? (disaggregated by gender) What percentage of marketers who gave stoves for free did it because the recipient was a family member? Becaus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got their customers through referrals? (for all questions, disaggregate by gender) Through own promotion activities? Through government staff? Through project promotion? Through other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provided customers with information on good cooking practices? (disaggregated by gender) For those who gave information, the most frequent advice was on ….? The second most frequent advice was on ….? The third most frequent advice was on ….? What percentage of marketers provided a user manual?</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had most of their customers replacing worn out or old stoves? (disaggregated by gender) Had a few of their customers replaced old stoves? Had none of their customers replaced old stov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average monthly income for marketers? (disaggregated by gender and according to the number of stoves sold) What was the range of this income? (disaggregated by gender) What percentage of marketers thought that they earned a reasonable profit? What was the most important reason for those marketers who did not think they earned a reasonable profit ? What was the second most important reason? What was the third most important reas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had been invested, on average, into the stove business (disaggregated by gender); in kind? In mone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 xml:space="preserve">What percentage of marketers planned to expand their business in the future? (disaggregated by gender) What were the most common plans? What were the second most common plans? What were the third most common plan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was the most important advantage of working in a group? (disaggregated by gender) What was the second most important advantage of working in a group? What was the third most important advantage? What was the most important disadvantage? The second most important disadvantage? The third most important disadvantag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percentage of marketers faced problems with the quality of liners or stoves? (disaggregated by gender) What was the most important problem? What did the marketers do to solve it? What was the second most important problem? What did the marketers do to solve it? What was the third most important problem? What did the marketers do to solve i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hat other points did the interviewed marketers add? (disaggregated by gende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BATES" w:date="2009-09-09T00:18:00Z" w:initials="B">
    <w:p>
      <w:r>
        <w:rPr>
          <w:rFonts w:ascii="Times New Roman" w:hAnsi="Times New Roman" w:eastAsia="Times New Roman" w:cs="Times New Roman"/>
          <w:color w:val="auto"/>
          <w:sz w:val="20"/>
          <w:szCs w:val="20"/>
          <w:lang w:eastAsia="en-US" w:val="de-DE" w:bidi="ar-SA"/>
        </w:rPr>
        <w:t>Do you want to leave this in. It seems a bit informal compared to the rest</w:t>
      </w:r>
    </w:p>
  </w:comment>
  <w:comment w:id="1" w:author=" BATES" w:date="2009-09-09T00:47:00Z" w:initials="B">
    <w:p>
      <w:r>
        <w:rPr>
          <w:rFonts w:ascii="Times New Roman" w:hAnsi="Times New Roman" w:eastAsia="Times New Roman" w:cs="Times New Roman"/>
          <w:color w:val="auto"/>
          <w:sz w:val="20"/>
          <w:szCs w:val="20"/>
          <w:lang w:eastAsia="en-US" w:val="de-DE" w:bidi="ar-SA"/>
        </w:rPr>
        <w:t>Not sure what this is ab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lang w:val="en-GB"/>
      </w:rPr>
    </w:pPr>
    <w:r>
      <w:rPr>
        <w:rFonts w:cs="Tahoma" w:ascii="Tahoma" w:hAnsi="Tahoma"/>
        <w:sz w:val="20"/>
        <w:lang w:val="en-GB"/>
      </w:rPr>
      <w:t>Kenya PSDA - Stove Project Impact Assessmen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67"/>
      <w:numFmt w:val="decimal"/>
      <w:lvlText w:val="%1.)"/>
      <w:lvlJc w:val="left"/>
      <w:pPr>
        <w:tabs>
          <w:tab w:val="num" w:pos="548"/>
        </w:tabs>
        <w:ind w:left="548" w:hanging="435"/>
      </w:pPr>
      <w:rPr/>
    </w:lvl>
  </w:abstractNum>
  <w:abstractNum w:abstractNumId="4">
    <w:lvl w:ilvl="0">
      <w:start w:val="67"/>
      <w:numFmt w:val="decimal"/>
      <w:lvlText w:val="%1.)"/>
      <w:lvlJc w:val="left"/>
      <w:pPr>
        <w:tabs>
          <w:tab w:val="num" w:pos="548"/>
        </w:tabs>
        <w:ind w:left="548" w:hanging="435"/>
      </w:pPr>
      <w:rPr/>
    </w:lvl>
    <w:lvl w:ilvl="1">
      <w:start w:val="0"/>
      <w:numFmt w:val="bullet"/>
      <w:lvlText w:val="-"/>
      <w:lvlJc w:val="left"/>
      <w:pPr>
        <w:tabs>
          <w:tab w:val="num" w:pos="1193"/>
        </w:tabs>
        <w:ind w:left="1193" w:hanging="360"/>
      </w:pPr>
      <w:rPr>
        <w:rFonts w:ascii="Arial" w:hAnsi="Arial" w:cs="Arial" w:hint="default"/>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GB"/>
    </w:rPr>
  </w:style>
  <w:style w:type="paragraph" w:styleId="Heading3">
    <w:name w:val="Heading 3"/>
    <w:basedOn w:val="Normal"/>
    <w:next w:val="Normal"/>
    <w:qFormat/>
    <w:pPr>
      <w:keepNext w:val="true"/>
      <w:numPr>
        <w:ilvl w:val="2"/>
        <w:numId w:val="1"/>
      </w:numPr>
      <w:outlineLvl w:val="2"/>
    </w:pPr>
    <w:rPr>
      <w:rFonts w:ascii="Tahoma" w:hAnsi="Tahoma" w:cs="Tahoma"/>
      <w:u w:val="single"/>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lang w:val="en-GB"/>
    </w:rPr>
  </w:style>
  <w:style w:type="paragraph" w:styleId="TextBody">
    <w:name w:val="Body Text"/>
    <w:basedOn w:val="Normal"/>
    <w:pPr/>
    <w:rPr>
      <w:rFonts w:ascii="Tahoma" w:hAnsi="Tahoma" w:cs="Tahoma"/>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0:04:00Z</dcterms:created>
  <dc:creator>Djedje</dc:creator>
  <dc:description/>
  <cp:keywords/>
  <dc:language>en-US</dc:language>
  <cp:lastModifiedBy> BATES</cp:lastModifiedBy>
  <dcterms:modified xsi:type="dcterms:W3CDTF">2009-09-09T00:25:00Z</dcterms:modified>
  <cp:revision>10</cp:revision>
  <dc:subject/>
  <dc:title>Guding questions for analysing survey data –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427062</vt:r8>
  </property>
  <property fmtid="{D5CDD505-2E9C-101B-9397-08002B2CF9AE}" pid="3" name="_AuthorEmail">
    <vt:lpwstr>Lisa.Feldmann@gtz.de</vt:lpwstr>
  </property>
  <property fmtid="{D5CDD505-2E9C-101B-9397-08002B2CF9AE}" pid="4" name="_AuthorEmailDisplayName">
    <vt:lpwstr>Feldmann Lisa GTZ 4413</vt:lpwstr>
  </property>
  <property fmtid="{D5CDD505-2E9C-101B-9397-08002B2CF9AE}" pid="5" name="_EmailSubject">
    <vt:lpwstr>kenya liz bates</vt:lpwstr>
  </property>
  <property fmtid="{D5CDD505-2E9C-101B-9397-08002B2CF9AE}" pid="6" name="_NewReviewCycle">
    <vt:lpwstr/>
  </property>
</Properties>
</file>